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71145</wp:posOffset>
            </wp:positionV>
            <wp:extent cx="47625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я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ЕШЕНИЕ                                 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первой сессии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30.09.2025                   </w:t>
        <w:tab/>
        <w:tab/>
        <w:t xml:space="preserve">       р.п. Колывань </w:t>
        <w:tab/>
        <w:tab/>
        <w:tab/>
        <w:t xml:space="preserve">            </w:t>
        <w:tab/>
        <w:t>№ 7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формы бюллетеней для тайного голос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статьями 23, 24 Устава Колыванского муниципального района Новосибирской области, статьями 22, 35,64 Регламента Совета депутатов Колыванского района Новосибирской области, Совет депутатов Колыванского района Новосибир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бюллетеня для тайного голосования по выборам председателя Совета депутатов Колыванского района Новосибирской области пятого созыва в случае выдвижения двух и более кандидатур (Приложение № 1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бюллетеня для тайного голосования по выборам председателя Совета депутатов Колыванского района Новосибирской области пятого созыва в случае выдвижения одной кандидатуры (Приложение № 2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форму бюллетеня для тайного голосования по выборам заместителя председателя Совета депутатов Колыванского района Новосибирской области пятого созыва в случае выдвижения двух и более кандидатур (Приложение № 3)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бюллетеня для тайного голосования по выборам заместителя председателя Совета депутатов Колыванского района Новосибирской области пятого созыва в случае выдвижения одной кандидатуры (Приложение № 4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данное решение Главе Колыванского района Новосибирской области для подписания и размещения на официальном сайте Администрации Колыванского района Новосибирской обла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ыва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 xml:space="preserve">                    ___________Е.Г. Артюхов</w:t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10:00Z</dcterms:created>
  <dc:creator>kol</dc:creator>
  <dc:description/>
  <cp:keywords/>
  <dc:language>en-US</dc:language>
  <cp:lastModifiedBy>Юстус Неля Александровна</cp:lastModifiedBy>
  <dcterms:modified xsi:type="dcterms:W3CDTF">2025-10-01T08:54:00Z</dcterms:modified>
  <cp:revision>4</cp:revision>
  <dc:subject/>
  <dc:title/>
</cp:coreProperties>
</file>